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626768431"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35799161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80863796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49678928"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730212155"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33905836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07126604"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69794675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